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28.10.2021 року</w:t>
      </w:r>
    </w:p>
    <w:p>
      <w:pPr>
        <w:pStyle w:val="Style18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8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1528"/>
        <w:gridCol w:w="4083"/>
      </w:tblGrid>
      <w:tr>
        <w:trPr>
          <w:trHeight w:val="80" w:hRule="atLeast"/>
        </w:trPr>
        <w:tc>
          <w:tcPr>
            <w:tcW w:w="4243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 жовтня 2021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3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153</w:t>
            </w:r>
          </w:p>
        </w:tc>
      </w:tr>
    </w:tbl>
    <w:p>
      <w:pPr>
        <w:pStyle w:val="Style18"/>
        <w:spacing w:before="0" w:after="0"/>
        <w:ind w:right="4818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8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створення комісії по проведенню</w:t>
      </w:r>
    </w:p>
    <w:p>
      <w:pPr>
        <w:pStyle w:val="Style18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</w:rPr>
        <w:t>інвентаризації комп’ютерного обладнання, ПАКів та виборчих скриньок, переданих Центральною виборчою комісією на відповідальне зберігання</w:t>
      </w:r>
    </w:p>
    <w:p>
      <w:pPr>
        <w:pStyle w:val="Style18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ідповідно до статті 6, 7, 41 Закону України “Про місцеві державні адміністрації”, статті 10 Закону України “Про бухгалтерський облік та фінансову звітність в Україні”, Положення (стандарт) бухгалтерського обліку 7 “Основні засоби”, затвердженого наказом Міністерства фінансів України від 27 квітня 2000 року №92, враховуючи лист Львівської обласної державної адміністрації від 25 жовтня 2021 року №1-1142/0/21 “Щодо надання інвентаризаційного опису матеріальних цінностей”.</w:t>
      </w:r>
    </w:p>
    <w:p>
      <w:pPr>
        <w:pStyle w:val="Style18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8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ризначити відповідального працівника за матеріальними цінностями, які передані Центральною виборчою комісією у користування — Зінько Оксану Олегівну, начальника відділу ведення Державного реєстру виборців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Створити комісію по проведенню інвентаризації  комп’ютерного обладнання, ПАКів та виборчих скриньок, переданих Центральною виборчою комісією на відповідальне зберігання  (далі комісія) згідно додатку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місії, до 04 листопада 2021 року забезпечити проведення інвентаризації комп’ютерного обладнання, ПАКів та виборчих скриньок, переданих Центральною виборчою комісією на відповідальне зберігання.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4.Контроль за виконанням розпорядження  покласти  на керівника апарату районної державної адміністрації М.Зінов’єва.</w:t>
      </w:r>
    </w:p>
    <w:p>
      <w:pPr>
        <w:pStyle w:val="Style18"/>
        <w:spacing w:lineRule="atLeast" w:line="4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>Додаток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>до розпорядження голови Червоноградської районної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>державної адміністрації Львівської області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>28 жовтня 2021 року №153</w:t>
      </w:r>
    </w:p>
    <w:p>
      <w:pPr>
        <w:pStyle w:val="Normal"/>
        <w:ind w:firstLine="540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ind w:firstLine="540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клад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комісії по проведенню інвентаризації комп’ютерного обладнання, ПАКів та виборчих скриньок, переданих Центральною виборчою комісією на відповідальне зберігання</w:t>
      </w:r>
    </w:p>
    <w:tbl>
      <w:tblPr>
        <w:tblW w:w="9916" w:type="dxa"/>
        <w:jc w:val="left"/>
        <w:tblInd w:w="-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66"/>
        <w:gridCol w:w="84"/>
        <w:gridCol w:w="5646"/>
      </w:tblGrid>
      <w:tr>
        <w:trPr>
          <w:trHeight w:val="367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ІНОВ'ЄВ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ирослав Орест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 Ярославівна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голова коміс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ведення Державного реєстру виборців, секретар комісії</w:t>
            </w:r>
          </w:p>
        </w:tc>
      </w:tr>
      <w:tr>
        <w:trPr>
          <w:trHeight w:val="889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991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ВАЛ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Степ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ЕВ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Орест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А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Микола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УЩА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олодими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 xml:space="preserve">Керівник апарату                                               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tbl>
            <w:tblPr>
              <w:tblW w:w="991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16"/>
            </w:tblGrid>
            <w:tr>
              <w:trPr>
                <w:trHeight w:val="60" w:hRule="atLeast"/>
                <w:cantSplit w:val="true"/>
              </w:trPr>
              <w:tc>
                <w:tcPr>
                  <w:tcW w:w="991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фінансово –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осподарського забезпечення апарату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йдержадміністрації – головний бухгалте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ного відділу апара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держ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ведення Державного реєстру виборців апара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спеціаліст відділу фінансово-господарського забезпечення апара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</w:t>
            </w:r>
            <w:r>
              <w:rPr>
                <w:b/>
                <w:sz w:val="26"/>
                <w:szCs w:val="26"/>
              </w:rPr>
              <w:t>Мирослав ЗІНОВ’ЄВ</w:t>
            </w:r>
          </w:p>
        </w:tc>
      </w:tr>
    </w:tbl>
    <w:p>
      <w:pPr>
        <w:pStyle w:val="Style18"/>
        <w:spacing w:lineRule="atLeast" w:line="408"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9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User</cp:lastModifiedBy>
  <cp:lastPrinted>2021-04-16T12:00:00Z</cp:lastPrinted>
  <dcterms:modified xsi:type="dcterms:W3CDTF">2021-11-11T12:34:00Z</dcterms:modified>
  <cp:revision>19</cp:revision>
  <dc:subject/>
  <dc:title>Проект</dc:title>
</cp:coreProperties>
</file>